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>
          <w:b/>
          <w:b/>
          <w:bCs/>
        </w:rPr>
      </w:pPr>
      <w:r>
        <w:rPr>
          <w:b/>
          <w:bCs/>
        </w:rPr>
        <w:t>Úsek podpredsedu vlády SR pre vedomostnú spoločnosť, európske záležitosti, ľudské práva a menš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360"/>
        <w:jc w:val="both"/>
        <w:rPr/>
      </w:pPr>
      <w:r>
        <w:rPr/>
        <w:t>Vláda v  kontrolovanom  období  uložila  podpredsedovi vlády  v uzneseniach  prijatých od 1. 1. 1995 do 30. 6. 2006 plniť celkom 36 úloh.</w:t>
      </w:r>
    </w:p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360"/>
        <w:jc w:val="both"/>
        <w:rPr/>
      </w:pPr>
      <w:r>
        <w:rPr/>
        <w:t>Zo 6 termínovaných úloh splatných v kontrolovanom období, bolo 6 úloh splnených v termíne. V ďalšom období je splatných 17 úloh.</w:t>
      </w:r>
    </w:p>
    <w:p>
      <w:pPr>
        <w:pStyle w:val="Normal"/>
        <w:ind w:right="141" w:firstLine="540"/>
        <w:jc w:val="both"/>
        <w:rPr/>
      </w:pPr>
      <w:r>
        <w:rPr/>
      </w:r>
    </w:p>
    <w:p>
      <w:pPr>
        <w:pStyle w:val="Zkladntext2"/>
        <w:tabs>
          <w:tab w:val="clear" w:pos="426"/>
        </w:tabs>
        <w:ind w:right="141"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  13 netermínovaných úloh bolo splnených všetkých 13 úloh.</w:t>
      </w:r>
    </w:p>
    <w:p>
      <w:pPr>
        <w:pStyle w:val="Zkladntext2"/>
        <w:tabs>
          <w:tab w:val="clear" w:pos="426"/>
        </w:tabs>
        <w:ind w:right="141"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Ministerstvo vnútra SR</w:t>
      </w:r>
    </w:p>
    <w:p>
      <w:pPr>
        <w:pStyle w:val="Normal"/>
        <w:tabs>
          <w:tab w:val="clear" w:pos="708"/>
          <w:tab w:val="left" w:pos="2730" w:leader="none"/>
        </w:tabs>
        <w:ind w:firstLine="142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Vláda  v  kontrolovanom období uložila podpredsedovi vlády a ministrovi v uzneseniach prijatých od 1. 1. 1995 do 30. 6. 2006 plniť celkom 899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o 62 termínovaných úloh splatných v kontrolovanom období,  bolo 61 úloh splnených  v termíne a 1 úloha bola splnené oneskorene. V ďalšom období je splatných 7 úloh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Zkladntext2"/>
        <w:tabs>
          <w:tab w:val="clear" w:pos="426"/>
        </w:tabs>
        <w:ind w:left="540" w:hanging="18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 830 netermínovaných úloh bolo splnených 223 úloh.   </w:t>
      </w:r>
    </w:p>
    <w:p>
      <w:pPr>
        <w:pStyle w:val="Zkladntext2"/>
        <w:tabs>
          <w:tab w:val="clear" w:pos="426"/>
        </w:tabs>
        <w:ind w:left="540" w:hanging="18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tabs>
          <w:tab w:val="clear" w:pos="426"/>
        </w:tabs>
        <w:ind w:left="540" w:hanging="18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Ministerstvo školstva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Vláda v kontrolovanom období uložila podpredsedovi vlády a ministrovi v uzneseniach prijatých od 1. 1. 1995 do 30. 6. 2006 plniť celkom 320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o 74 termínovaných úloh splatných v kontrolovanom období, bolo 69 úloh splnených v termíne a 5 úloh bolo splnených oneskorene. V ďalšom období je splatných 87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o 159 netermínovaných úloh bolo splnených 11 úlo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357" w:hanging="357"/>
        <w:rPr>
          <w:b/>
          <w:b/>
          <w:bCs/>
        </w:rPr>
      </w:pPr>
      <w:r>
        <w:rPr>
          <w:b/>
          <w:bCs/>
        </w:rPr>
        <w:t>Ministerstvo spravodlivosti 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360"/>
        <w:jc w:val="both"/>
        <w:rPr/>
      </w:pPr>
      <w:r>
        <w:rPr/>
        <w:t>Vláda v kontrolovanom období uložila podpredsedovi vlády a ministrovi v uzneseniach prijatých od 1. 1. 1995 do 30. 6. 2006 plniť celkom 375 úloh.</w:t>
      </w:r>
    </w:p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360"/>
        <w:jc w:val="both"/>
        <w:rPr/>
      </w:pPr>
      <w:r>
        <w:rPr/>
        <w:t>Z 18 termínovaných úloh splatných v kontrolovanom období, bolo 12 úloh splnených v termíne, 5 úloh bolo splnených oneskorene a 1 úloha nebola splnená.  V ďalšom období je splatných 62 úloh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 xml:space="preserve">Z 295 netermínovaných úloh bolo splnených 34 úloh. </w:t>
      </w:r>
    </w:p>
    <w:p>
      <w:pPr>
        <w:pStyle w:val="Zkladntext2"/>
        <w:tabs>
          <w:tab w:val="clear" w:pos="426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tabs>
          <w:tab w:val="clear" w:pos="426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tabs>
          <w:tab w:val="clear" w:pos="426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tabs>
          <w:tab w:val="clear" w:pos="426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140"/>
        <w:gridCol w:w="41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uznes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dátum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, stručný obsah úlohy a termín plneni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íčina nesplnenia úlohy podľa vyjadrenia ministerstva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39/2005</w:t>
            </w:r>
          </w:p>
          <w:p>
            <w:pPr>
              <w:pStyle w:val="Normal"/>
              <w:jc w:val="both"/>
              <w:rPr/>
            </w:pPr>
            <w:r>
              <w:rPr/>
              <w:t>21.12.2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1. priebežne zabezpečiť plnenie úloh vyplývajúcich z  Plánu legislatívnych úloh vlády SR na rok 2006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úloha apríl/p.č.2 – Návrh zákona, ktorým sa mení a dopĺňa zákon č. 403/2004 Z. z. o európskom zatýkacom rozkaze a o zmene a doplnení niektorých zákonov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rmín: do 28. apríla 2006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ypracovanie a  predloženie návrhu novely  predmetného zákona v stanovenom termíne nebolo možné z dôvodu odloženia spustenia Schengenského informačného systému II (ďalej „SIS II“) na september 2007         a  podmienenosti návrhu novely tohto zákona na zapracovaní ustanovení rámcového    rozhodnutia    Rady     E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 13. 6. 2002 o  európskom zatýkacom rozkaze a o vydávacom konaní medzi členskými štátmi  EÚ v súvislosti so zapojením SR do SIS II. V pracovných skupinách Rady EÚ neboli ukončené diskusie o informáciách, ktoré bude     SIS II obsahovať v súvislosti s európskym zatýkacím rozkazom. Taktiež sa diskutuje v pracovnej skupine Rady EÚ pre justičnú spoluprácu v trestných veciach o návrhu rámcového rozhodnutia, ktorým sa upraví odovzdávanie odsúdených osôb medzi členskými štátmi EÚ a ktorý obsahuje aj ustanovenia, ktorými sa dopĺňa rámcové rozhodnutie o európskom zatýkacom rozkaze, ktoré bude tiež potrebné legislatívne riešiť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 uvedených dôvodov nebolo možné a ani účelné návrh novely predmetného zákona predložiť do legislatívneho procesu v stanovenom termín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ývala ministerka spravodlivosti na základe uvedených dôvodov požiadala predsedu vlády o presunutie úlohy na II. štvrťrok 2007, listom č. 424/2006-8303, z dňa 27. júna 2006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loha nesplnená.</w:t>
            </w:r>
          </w:p>
        </w:tc>
      </w:tr>
    </w:tbl>
    <w:p>
      <w:pPr>
        <w:pStyle w:val="Zkladntext2"/>
        <w:tabs>
          <w:tab w:val="clear" w:pos="426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tabs>
          <w:tab w:val="clear" w:pos="426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5.  </w:t>
        <w:tab/>
        <w:t>Úrad vlády 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v kontrolovanom  období  uložila  vedúcemu  úradu vlády v  uzneseniach  prijatých  od 1. 1. 1995 do 30. 6. 2006 plniť celkom 117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Z 5 termínovaných úloh  splatných  v  kontrolovanom období, boli 2 úlohy splnené v termíne a 3 úlohy boli splnené oneskorene. V ďalšom období je splatných 17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2loha"/>
        <w:keepNext w:val="false"/>
        <w:ind w:firstLine="360"/>
        <w:rPr/>
      </w:pPr>
      <w:r>
        <w:rPr/>
        <w:t xml:space="preserve">Z 95 netermínovaných úloh bola splnená 1 úloha.  </w:t>
      </w:r>
    </w:p>
    <w:p>
      <w:pPr>
        <w:pStyle w:val="Foot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6.</w:t>
        <w:tab/>
        <w:t>Ministerstvo financií SR</w:t>
      </w:r>
    </w:p>
    <w:p>
      <w:pPr>
        <w:pStyle w:val="Foot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360"/>
        <w:jc w:val="both"/>
        <w:rPr/>
      </w:pPr>
      <w:r>
        <w:rPr/>
        <w:t>Vláda v kontrolovanom období uložila ministrovi v uzneseniach prijatých od 1. 1. 1995 do 30. 6. 2006 plniť celkom 395 úloh.</w:t>
      </w:r>
    </w:p>
    <w:p>
      <w:pPr>
        <w:pStyle w:val="Normal"/>
        <w:ind w:right="141" w:firstLine="360"/>
        <w:jc w:val="both"/>
        <w:rPr/>
      </w:pPr>
      <w:r>
        <w:rPr/>
      </w:r>
    </w:p>
    <w:p>
      <w:pPr>
        <w:pStyle w:val="Normal"/>
        <w:ind w:right="141" w:firstLine="360"/>
        <w:jc w:val="both"/>
        <w:rPr/>
      </w:pPr>
      <w:r>
        <w:rPr/>
        <w:t>Z 28 termínovaných úloh splatných v kontrolovanom období, bolo 28 úloh splnených v termíne. V ďalšom období je splatných 62 úloh.</w:t>
      </w:r>
    </w:p>
    <w:p>
      <w:pPr>
        <w:pStyle w:val="Normal"/>
        <w:ind w:right="141" w:firstLine="540"/>
        <w:jc w:val="both"/>
        <w:rPr/>
      </w:pPr>
      <w:r>
        <w:rPr/>
      </w:r>
    </w:p>
    <w:p>
      <w:pPr>
        <w:pStyle w:val="Zkladntext2"/>
        <w:tabs>
          <w:tab w:val="clear" w:pos="426"/>
        </w:tabs>
        <w:ind w:right="141"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 305 netermínovaných úloh bolo splnených 6 úloh.  </w:t>
      </w:r>
    </w:p>
    <w:p>
      <w:pPr>
        <w:pStyle w:val="Zkladntext2"/>
        <w:tabs>
          <w:tab w:val="clear" w:pos="426"/>
        </w:tabs>
        <w:ind w:right="141"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tabs>
          <w:tab w:val="clear" w:pos="426"/>
        </w:tabs>
        <w:ind w:right="141"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360" w:hanging="360"/>
        <w:rPr/>
      </w:pPr>
      <w:r>
        <w:rPr>
          <w:b/>
          <w:bCs/>
        </w:rPr>
        <w:t>7.</w:t>
        <w:tab/>
        <w:t>Ministerstvo zahraničných vecí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Vláda v kontrolovanom období uložila ministrovi v uzneseniach prijatých od 1. 1. 1995 do 30. 6. 2006 plniť celkom 490 úlo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o 44 termínovaných úloh splatných v kontrolovanom období, bolo 38 úloh  splnených v termíne a 6 úloh bolo splnených oneskorene. V ďalšom období je splatných 151 úlo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295 netermínovaných úloh bolo splnených 19 úloh.</w:t>
      </w:r>
    </w:p>
    <w:p>
      <w:pPr>
        <w:pStyle w:val="Foot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8.</w:t>
        <w:tab/>
        <w:t>Ministerstvo hospodárstva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360"/>
        <w:jc w:val="both"/>
        <w:rPr/>
      </w:pPr>
      <w:r>
        <w:rPr/>
        <w:t>Vláda v kontrolovanom období uložila ministrovi v uzneseniach prijatých od 1. 1. 1995 do 30. 6. 2006 plniť celkom 293 úloh.</w:t>
      </w:r>
    </w:p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360"/>
        <w:jc w:val="both"/>
        <w:rPr/>
      </w:pPr>
      <w:r>
        <w:rPr/>
        <w:t>Z 14 termínovaných úloh splatných v kontrolovanom období, bolo 14 úloh splnených v termíne. V ďalšom období je splatných 107 úloh.</w:t>
      </w:r>
    </w:p>
    <w:p>
      <w:pPr>
        <w:pStyle w:val="Normal"/>
        <w:ind w:right="141" w:firstLine="540"/>
        <w:jc w:val="both"/>
        <w:rPr/>
      </w:pPr>
      <w:r>
        <w:rPr/>
      </w:r>
    </w:p>
    <w:p>
      <w:pPr>
        <w:pStyle w:val="Zkladntext2"/>
        <w:tabs>
          <w:tab w:val="clear" w:pos="426"/>
        </w:tabs>
        <w:ind w:right="141"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o 172 netermínovaných úloh bolo splnených 8 úloh.  </w:t>
      </w:r>
    </w:p>
    <w:p>
      <w:pPr>
        <w:pStyle w:val="Footer"/>
        <w:tabs>
          <w:tab w:val="clear" w:pos="4819"/>
          <w:tab w:val="right" w:pos="9071" w:leader="none"/>
        </w:tabs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Footer"/>
        <w:tabs>
          <w:tab w:val="clear" w:pos="4819"/>
          <w:tab w:val="right" w:pos="9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9. </w:t>
        <w:tab/>
        <w:t>Ministerstvo obrany SR</w:t>
      </w:r>
    </w:p>
    <w:p>
      <w:pPr>
        <w:pStyle w:val="Foot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Vláda v kontrolovanom období uložila ministrovi v uzneseniach prijatých od 1. 1. 1995 do 30. 6. 2006 plniť celkom 387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Zkladntext2"/>
        <w:tabs>
          <w:tab w:val="clear" w:pos="426"/>
        </w:tabs>
        <w:ind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 7 termínovaných úloh splatných v kontrolovanom období, bolo 7 úloh splnených v termíne. V ďalšom období je splatných 68 úloh.</w:t>
      </w:r>
    </w:p>
    <w:p>
      <w:pPr>
        <w:pStyle w:val="Normal"/>
        <w:ind w:firstLine="54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firstLine="360"/>
        <w:jc w:val="both"/>
        <w:rPr/>
      </w:pPr>
      <w:r>
        <w:rPr/>
        <w:t>Z 312 netermínovaných úloh nebola splnená žiadna úloha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10. Ministerstvo kultúry SR 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Vláda v kontrolovanom období uložila ministrovi v uzneseniach prijatých od 1. 1. 1995 do 30. 6. 2006 plniť celkom 531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9 termínovaných úloh splatných v kontrolovanom období, bolo 7 úloh splnených v termíne a 2 úlohy boli splnené oneskorene. V ďalšom období je splatných 82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o 440 netermínovaných úloh bolo splnených 372 úlo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1.</w:t>
        <w:tab/>
        <w:t xml:space="preserve">Ministerstvo zdravotníctva SR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firstLine="360"/>
        <w:jc w:val="both"/>
        <w:rPr/>
      </w:pPr>
      <w:r>
        <w:rPr/>
        <w:t>Vláda v kontrolovanom období uložila ministrovi v uzneseniach prijatých od 1. 1. 1995 do 30. 6. 2006 plniť celkom 337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50 termínovaných úloh splatných v kontrolovanom období, bolo 44 úloh splnených v termíne a 6 úloh bolo splnených oneskorene. V ďalšom období je splatných 157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o 130 netermínovaných úloh boli splnené 2 úlohy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12.</w:t>
        <w:tab/>
        <w:t>Ministerstvo pôdohospodárstva S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Vláda v kontrolovanom období uložila ministrovi v uzneseniach prijatých od 1. 1. 1995 do 30. 6. 2006 plniť celkom 292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Zo 14 termínovaných úloh,  splatných v kontrolovanom období, bolo 11 úloh splnených v termíne a 3 úlohy boli splnené oneskorene. V ďalšom období je splatných 33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245 netermínovaných úloh bolo splnených 10 úlo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3.</w:t>
        <w:tab/>
        <w:t>Ministerstvo dopravy, pôšt a telekomunikácií 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Zkladntext2"/>
        <w:tabs>
          <w:tab w:val="clear" w:pos="426"/>
        </w:tabs>
        <w:ind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láda v  kontrolovanom období uložila ministrovi v uzneseniach prijatých od 1. 1. 1995 do 30. 6. 2006 plniť celkom 386 úloh.</w:t>
      </w:r>
    </w:p>
    <w:p>
      <w:pPr>
        <w:pStyle w:val="Zkladntext2"/>
        <w:tabs>
          <w:tab w:val="clear" w:pos="426"/>
        </w:tabs>
        <w:ind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firstLine="360"/>
        <w:jc w:val="both"/>
        <w:rPr/>
      </w:pPr>
      <w:r>
        <w:rPr/>
        <w:t>Zo 40 termínovaných úloh splatných v kontrolovanom období, bolo 40 úloh splnených v termíne. V ďalšom období je splatných 46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 300 netermínovaných úloh nebola splnená žiadna úlo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14.</w:t>
        <w:tab/>
        <w:t>Ministerstvo výstavby a regionálneho rozvoja S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Vláda v kontrolovanom období uložila ministrovi v uzneseniach prijatých od 1. 1. 1995 do 30. 6. 2006 plniť celkom 396 úloh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22 termínovaných úloh splatných v kontrolovanom období, bolo 21 úloh splnených v termíne a 1 úloha bola splnená oneskorene. V ďalšom období je splatných 53 úloh.</w:t>
      </w:r>
    </w:p>
    <w:p>
      <w:pPr>
        <w:pStyle w:val="Normal"/>
        <w:ind w:left="-426"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 321 netermínovaných úloh bolo splnených 13 úlo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tabs>
          <w:tab w:val="clear" w:pos="426"/>
        </w:tabs>
        <w:ind w:left="360" w:right="141" w:hanging="360"/>
        <w:rPr>
          <w:u w:val="none"/>
        </w:rPr>
      </w:pPr>
      <w:r>
        <w:rPr>
          <w:u w:val="none"/>
        </w:rPr>
        <w:t>15.</w:t>
        <w:tab/>
        <w:t>Ministerstvo práce, sociálnych vecí a rodiny SR</w:t>
      </w:r>
    </w:p>
    <w:p>
      <w:pPr>
        <w:pStyle w:val="Normal"/>
        <w:ind w:firstLine="14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tabs>
          <w:tab w:val="clear" w:pos="426"/>
        </w:tabs>
        <w:ind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láda v kontrolovanom období uložila ministerke v uzneseniach prijatých od 1. 1. 1995 do 30. 6. 2006 plniť celkom 279 úloh.</w:t>
      </w:r>
    </w:p>
    <w:p>
      <w:pPr>
        <w:pStyle w:val="Normal"/>
        <w:ind w:firstLine="54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firstLine="360"/>
        <w:jc w:val="both"/>
        <w:rPr/>
      </w:pPr>
      <w:r>
        <w:rPr/>
        <w:t>Z 10 termínovaných úloh splatných v kontrolovanom období, bolo 8 úloh  splnených v termíne a 2 úlohy boli splnené oneskorene. V ďalšom období je splatných 19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 250 netermínovaných úloh bola splnená 1 úloha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6.</w:t>
        <w:tab/>
        <w:t>Ministerstvo životného prostredia S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Vláda v kontrolovanom období uložila ministrovi v uzneseniach prijatých od 1. 1. 1995 do 30. 6. 2006 plniť celkom 442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 19 termínovaných úloh splatných v kontrolovanom období, bolo 19 úloh splnených v termíne. V ďalšom období je splatných 43 úloh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 380 netermínovaných úloh bola splnená 1 úloh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7. Štatistický úrad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 v kontrolovanom  období  uložila  predsedovi  úradu  v  uzneseniach  prijatých  od 1. 1. 1995 do 30. 6. 2006 plniť celkom 180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>Z 6 termínovaných úloh splatných v kontrolovanom období, bolo 6 úloh splnených v termíne.  V ďalšom období je splatných 65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 xml:space="preserve">Zo 109 netermínovaných úloh nebola splnená žiadna úloha.  </w:t>
      </w:r>
    </w:p>
    <w:p>
      <w:pPr>
        <w:pStyle w:val="Nadpis2loh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>18. Úrad geodézie, kartografie a katastra 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 v  kontrolovanom  období   uložila   predsedníčke úradu  v  uzneseniach  prijatých od 1. 1. 1995 do 30. 6. 2006 plniť celkom 748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>Zo 4 termínovaných úloh splatných v kontrolovanom období, boli 4 úlohy splnené v termíne. V ďalšom období je splatných 337 úloh.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Z 407 netermínovaných úloh bolo splnených 24 úloh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9. Protimonopolný úrad  SR</w:t>
      </w:r>
    </w:p>
    <w:p>
      <w:pPr>
        <w:pStyle w:val="Footer"/>
        <w:tabs>
          <w:tab w:val="clear" w:pos="4819"/>
          <w:tab w:val="clear" w:pos="9071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 v  kontrolovanom  období  uložila  predsedníčke  úradu  v  uzneseniach  prijatých od 1. 1. 1995 do 30. 6. 2006 plniť celkom 100 úloh.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ind w:firstLine="360"/>
        <w:rPr/>
      </w:pPr>
      <w:r>
        <w:rPr/>
        <w:t>Zo 6 termínovaných úloh splatných  v kontrolovanom období, bolo 6 úloh  splnených  v termíne. V ďalšom období je splatných 12 úloh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Z 82 netermínovaných úloh bola splnená 1 úloha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0. Úrad jadrového dozoru  SR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Vláda  v  kontrolovanom  období  uložila  predsedníčke  úradu  v  uzneseniach  prijatých od 1. 1. 1995 do 30. 6. 2006 plniť celkom 40 úloh.</w:t>
      </w:r>
    </w:p>
    <w:p>
      <w:pPr>
        <w:pStyle w:val="TextBody"/>
        <w:ind w:firstLine="360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Z 18 termínovaných úloh  splatných v kontrolovanom období, bolo 18 úloh splnených      v termíne. V ďalšom období je splatných 17 úloh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360"/>
        <w:rPr/>
      </w:pPr>
      <w:r>
        <w:rPr/>
        <w:t xml:space="preserve">Z 5 netermínovaných úloh nebola splnená žiadna úloha. 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1. Úrad pre normalizáciu, metrológiu a skúšobníctvo 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 v  kontrolovanom  období   uložila  predsedovi  úradu  v  uzneseniach  prijatých  od 1. 1. 1995 do 30. 6. 2006 plniť celkom 108 úloh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360"/>
        <w:rPr/>
      </w:pPr>
      <w:r>
        <w:rPr/>
        <w:t>Z 15 termínovaných úloh splatných v kontrolovanom období,  bolo 15 úloh  splnených    v termíne. V ďalšom období sú splatné 4 úlohy.</w:t>
        <w:tab/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  <w:t xml:space="preserve">Z 89 netermínovaných úloh nebola splnená žiadna úloha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/>
        <w:t xml:space="preserve"> 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2. Úrad priemyselného vlastníctva 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 v  kontrolovanom  období  uložila  predsedníčke  úradu  v  uzneseniach prijatých od 1. 1. 1995 do 30. 6. 2006 plniť celkom 96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>Zo 6 termínovaných úloh splatných v kontrolovanom období, bolo 6 úloh splnených v termíne. V ďalšom období je splatných 18 úloh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/>
        <w:t xml:space="preserve">Zo 72 netermínovaných úloh bolo splnených 27 úloh.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3. Správa štátnych hmotných rezerv  SR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rPr/>
      </w:pPr>
      <w:r>
        <w:rPr/>
        <w:t>Vláda v kontrolovanom období uložila predsedovi SŠHR SR v uzneseniach prijatých         od 1. 1. 1995 do 30. 6. 2006 plniť celkom 181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>Z 17 termínovaných úloh  splatných v kontrolovanom období, bolo 17 úloh splnených v termíne.  V ďalšom období je splatných 34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/>
        <w:t xml:space="preserve">Zo 130 netermínovaných úloh nebola splnená žiadna úloha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Úrad pre verejné obstaráva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Vláda  v  kontrolovanom  období  uložila  predsedovi  úradu  v  uzneseniach  prijatých od 1. 1. 1995 do 30. 6. 2006 plniť celkom 133 úloh.</w:t>
      </w:r>
    </w:p>
    <w:p>
      <w:pPr>
        <w:pStyle w:val="Footer"/>
        <w:tabs>
          <w:tab w:val="clear" w:pos="4819"/>
          <w:tab w:val="clear" w:pos="9071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/>
        <w:t>Z 3 termínovaných úloh splatných v kontrolovanom období, boli 3 úlohy splnené v termíne. V ďalšom období je splatných 10 úloh.</w:t>
      </w:r>
    </w:p>
    <w:p>
      <w:pPr>
        <w:pStyle w:val="TextBody"/>
        <w:ind w:firstLine="360"/>
        <w:rPr/>
      </w:pPr>
      <w:r>
        <w:rPr/>
        <w:t>.</w:t>
      </w:r>
    </w:p>
    <w:p>
      <w:pPr>
        <w:pStyle w:val="Normal"/>
        <w:ind w:firstLine="360"/>
        <w:rPr/>
      </w:pPr>
      <w:r>
        <w:rPr/>
        <w:t xml:space="preserve">Zo 120 netermínovaných úloh bolo splnených 13 úloh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. Národný bezpečnostný úrad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Vláda   v   kontrolovanom  období  uložila  riaditeľovi  úradu  v  uzneseniach  prijatých  od 1. 7. 2001 do 30. 6. 2006 plniť celkom 106 úloh.</w:t>
      </w:r>
    </w:p>
    <w:p>
      <w:pPr>
        <w:pStyle w:val="Nadpis2loha"/>
        <w:keepNext w:val="false"/>
        <w:ind w:firstLine="540"/>
        <w:rPr/>
      </w:pPr>
      <w:r>
        <w:rPr/>
      </w:r>
    </w:p>
    <w:p>
      <w:pPr>
        <w:pStyle w:val="TextBody"/>
        <w:ind w:firstLine="360"/>
        <w:rPr/>
      </w:pPr>
      <w:r>
        <w:rPr/>
        <w:t>Z 8 termínovaných úloh splatných v kontrolovanom období, bolo 8 úloh splnených v termíne. V ďalšom období je splatných 33 úloh.</w:t>
      </w:r>
    </w:p>
    <w:p>
      <w:pPr>
        <w:pStyle w:val="Nadpis2loha"/>
        <w:keepNext w:val="false"/>
        <w:ind w:firstLine="540"/>
        <w:rPr/>
      </w:pPr>
      <w:r>
        <w:rPr/>
      </w:r>
    </w:p>
    <w:p>
      <w:pPr>
        <w:pStyle w:val="Normal"/>
        <w:ind w:firstLine="360"/>
        <w:rPr/>
      </w:pPr>
      <w:r>
        <w:rPr/>
        <w:t>Zo 65 netermínovaných úloh nebola splnená žiadna úlo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Úrad pre štátnu službu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Úrad pre štátnu službu nie je hodnotený vzhľadom na skončenie jeho pôsobenia k 1. júnu 200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loha">
    <w:name w:val="Nadpis 2.Úloha"/>
    <w:basedOn w:val="Normal"/>
    <w:next w:val="Normal"/>
    <w:qFormat/>
    <w:pPr>
      <w:keepNext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Zkladntext2">
    <w:name w:val="Základný text 2"/>
    <w:basedOn w:val="Normal"/>
    <w:qFormat/>
    <w:pPr>
      <w:tabs>
        <w:tab w:val="clear" w:pos="708"/>
        <w:tab w:val="left" w:pos="426" w:leader="none"/>
      </w:tabs>
      <w:autoSpaceDE w:val="false"/>
      <w:jc w:val="both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14:00Z</dcterms:created>
  <dc:creator>nedorolik</dc:creator>
  <dc:description/>
  <dc:language>en-US</dc:language>
  <cp:lastModifiedBy>serafinova</cp:lastModifiedBy>
  <cp:lastPrinted>2006-11-21T09:53:00Z</cp:lastPrinted>
  <dcterms:modified xsi:type="dcterms:W3CDTF">2006-11-22T10:43:00Z</dcterms:modified>
  <cp:revision>22</cp:revision>
  <dc:subject/>
  <dc:title>1</dc:title>
</cp:coreProperties>
</file>