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 xml:space="preserve">Mandát a okruh </w:t>
      </w:r>
      <w:r>
        <w:rPr>
          <w:bCs w:val="false"/>
          <w:sz w:val="28"/>
          <w:u w:val="single"/>
        </w:rPr>
        <w:t>otázok určený na preskúmanie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  <w:t>pracovnou skupinou pre ekonomické otázky</w:t>
      </w:r>
    </w:p>
    <w:p>
      <w:pPr>
        <w:pStyle w:val="Normal"/>
        <w:jc w:val="both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. Úloha (mandát) Pracovnej skupiny pre ekonomické otáz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lang w:val="sk-SK"/>
        </w:rPr>
      </w:pPr>
      <w:r>
        <w:rPr>
          <w:lang w:val="sk-SK"/>
        </w:rPr>
        <w:t>Úlohou pracovnej skupiny pre ekonomické otázky je, ab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>
          <w:lang w:val="sk-SK"/>
        </w:rPr>
      </w:pPr>
      <w:r>
        <w:rPr>
          <w:lang w:val="sk-SK"/>
        </w:rPr>
        <w:t>zodpovedajúc dohode rokujúcich strán z 5. júna 2001 prispela k vypracovaniu a prijatiu dohody medzi oboma vládami o vykonaní Rozsudku MSD v Haagu z 25. septembra 1997 vo veci SVD G – N (ďalej len „Rozsudok“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za základ svojej práce pokladala všetky relevantné materiály vypracované a predložené stranami a akékoľvek iné návrhy, ktoré strany predložia v priebehu rokovaní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v jej rámci strany viedli dobromyseľné rokovania bez predbežných podmienok a na odbornej úrovni o ekonomických dôsledkoch navrhovaných riešení v zmysle Zmluvy z roku 1977 a Rozsudku určeného na usporiadanie skutočne vzniknutej situáci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lang w:val="sk-SK"/>
        </w:rPr>
      </w:pPr>
      <w:r>
        <w:rPr>
          <w:lang w:val="sk-SK"/>
        </w:rPr>
        <w:t>Pracovná skupina pre ekonomické otázky počas svojej činnosti preskúma otázky uvedené v II. kapitole tohto dokumentu. Pracovná skupina prerokuje aj otázky položené a predložené vládnymi delegáciami, Pracovnou skupinou pre otázky vodného hospodárstva, ekológie, plavby a energetiky, alebo Pracovnou skupinou pre právne otázky. Strany sa budú snažiť, aby na položené otázky dali spoločne dohodnutú odpoveď. Kde stanoviská strán zostanú rozdielne, tam budú tieto uvedené. Odpovede na otázky – spoločné alebo rozdielne – potom predložia vládnym delegáciá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lang w:val="sk-SK"/>
        </w:rPr>
      </w:pPr>
      <w:r>
        <w:rPr>
          <w:lang w:val="sk-SK"/>
        </w:rPr>
        <w:t>Ak sa v priebehu diskusie o otázkach vyskytne otázka právneho alebo vodohospodárskeho, ekologického, plavebného alebo energetického charakteru, môže sa Pracovná skupina pre ekonomické otázky obrátiť na príslušnú Pracovnú skupinu pre právne otázky a Pracovnú skupinu pre otázky vodného hospodárstva, ekológie, plavby a energetiky. Pracovná skupina sa rozhodne, či s prerokovávaním otázky počká na odpoveď požiadanej pracovnej skupiny alebo bude v jej skúmaní pokračovať vlastnými prostriedkami. V prípade určitých vybraných otázok sa Pracovná skupina pre ekonomické otázky môže dohodnúť aj na tom, že tieto prerokuje na spoločných rokovaniach s inými pracovnými skupinam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lang w:val="sk-SK"/>
        </w:rPr>
      </w:pPr>
      <w:r>
        <w:rPr>
          <w:lang w:val="sk-SK"/>
        </w:rPr>
        <w:t>V priebehu svojej činnosti sa bude Pracovná skupina pre ekonomické otázky riadiť predpisom:„Pracovný poriadok odborných pracovných skupín“ (príloha č.6 zápisnice z rokovania v Budapešti 29. júna 2001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I. Otázky, určené na preskúmanie Pracovnou skupinou pre ekonomické otáz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ovná skupina preskúma ekonomické súvislosti navrhovaných alternatív systému, ktorý sa má spoločne vytvoriť podľa bodov 141 a 155/2/C Rozsudku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Zásady vyúčtovania nákladov podľa bodov 154 a 155/2/E Rozsudku, vyčíslenie nákladov a úžitkov vzniknutých do termínu nadobudnutia platnosti dohody o vykonaní Rozsudku (objektov vybudovaných podľa Spoločného zmluvného projektu, vrátane tých, ktorých vyhotovenie podľa SZP malo byť povinnosťou Maďarskej republiky, ale splnila ich Slovenská republika a investícií vykonaných jednostranne stranami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9"/>
          <w:tab w:val="left" w:pos="255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3.</w:t>
        <w:tab/>
        <w:t>a)</w:t>
        <w:tab/>
        <w:t>V súlade s bodmi 155/2/D a 152 Rozsudku stanovenie a vyčíslenie tých škôd, ktoré boli spôsobené zmluvným stranám v dôsledku protiprávneho konania druhej zmluvnej strany,</w:t>
      </w:r>
    </w:p>
    <w:p>
      <w:pPr>
        <w:pStyle w:val="Normal"/>
        <w:tabs>
          <w:tab w:val="clear" w:pos="709"/>
          <w:tab w:val="left" w:pos="255" w:leader="none"/>
        </w:tabs>
        <w:ind w:left="540" w:hanging="540"/>
        <w:jc w:val="both"/>
        <w:rPr>
          <w:lang w:val="sk-SK"/>
        </w:rPr>
      </w:pPr>
      <w:r>
        <w:rPr>
          <w:lang w:val="sk-SK"/>
        </w:rPr>
        <w:tab/>
        <w:t>b)</w:t>
        <w:tab/>
        <w:t>formulácia návrhu na podmienky, výšku a formu zúčtovania týchto škôd v súlade s navrhovanými podmienkami dohody, ktorá sa má uzavrieť vo veci vykonania Rozsudku (prípadne aj podľa obsahu bodu 153 Rozsudku).</w:t>
      </w:r>
    </w:p>
    <w:p>
      <w:pPr>
        <w:pStyle w:val="TextBody"/>
        <w:spacing w:before="120" w:after="0"/>
        <w:ind w:left="284" w:hanging="284"/>
        <w:rPr/>
      </w:pPr>
      <w:r>
        <w:rPr/>
        <w:t>4. Vyčíslenie ekonomických dôsledkov rôznych návrhov, resp. realizovaných riešení, vzťahujúcich sa na usporiadanie úseku Dunaja medzi Bratislavou a Budapešťou, na národnú a medzinárodnú plavbu.</w:t>
      </w:r>
    </w:p>
    <w:p>
      <w:pPr>
        <w:pStyle w:val="Normal"/>
        <w:tabs>
          <w:tab w:val="clear" w:pos="709"/>
          <w:tab w:val="left" w:pos="255" w:leader="none"/>
        </w:tabs>
        <w:spacing w:before="120" w:after="0"/>
        <w:ind w:left="539" w:hanging="539"/>
        <w:jc w:val="both"/>
        <w:rPr/>
      </w:pPr>
      <w:r>
        <w:rPr>
          <w:lang w:val="sk-SK"/>
        </w:rPr>
        <w:t>5.</w:t>
        <w:tab/>
        <w:t>a)</w:t>
        <w:tab/>
        <w:t>Oboznámenie sa so špecifikami energetického trhu Maďarskej republiky a Slovenskej republiky, príp. okolitých krajín v súčasnosti a ich očakávaného vývoja v blízkej budúcnosti (legislatívne podmienky, systém taríf, regulácia cien, nákladové faktory),</w:t>
      </w:r>
    </w:p>
    <w:p>
      <w:pPr>
        <w:pStyle w:val="Normal"/>
        <w:tabs>
          <w:tab w:val="clear" w:pos="709"/>
          <w:tab w:val="left" w:pos="255" w:leader="none"/>
        </w:tabs>
        <w:ind w:left="540" w:hanging="540"/>
        <w:jc w:val="both"/>
        <w:rPr/>
      </w:pPr>
      <w:r>
        <w:rPr/>
        <w:tab/>
        <w:t>b)</w:t>
        <w:tab/>
      </w:r>
      <w:r>
        <w:rPr>
          <w:lang w:val="sk-SK"/>
        </w:rPr>
        <w:t>definovanie spôsobu výpočtu, pomocou ktorého je možné stanoviť, akým spôsobom sa strany podieľajú na elektrickej energii, vyrobenej v spoločnej sústave a v súlade s tým hodnotenie alternatív, predložených stranami,</w:t>
      </w:r>
    </w:p>
    <w:p>
      <w:pPr>
        <w:pStyle w:val="TextBodyIndent"/>
        <w:tabs>
          <w:tab w:val="clear" w:pos="709"/>
          <w:tab w:val="left" w:pos="255" w:leader="none"/>
        </w:tabs>
        <w:ind w:left="540" w:hanging="540"/>
        <w:rPr/>
      </w:pPr>
      <w:r>
        <w:rPr/>
        <w:tab/>
        <w:t>c)</w:t>
        <w:tab/>
        <w:t>stanovenie tej časti elektrickej energie, doteraz vyrobenej v gabčíkovskej hydroelektrárni, ktorá prináleží maďarskej strane.</w:t>
      </w:r>
    </w:p>
    <w:p>
      <w:pPr>
        <w:pStyle w:val="TextBody"/>
        <w:tabs>
          <w:tab w:val="clear" w:pos="709"/>
          <w:tab w:val="left" w:pos="255" w:leader="none"/>
        </w:tabs>
        <w:spacing w:before="120" w:after="0"/>
        <w:ind w:left="539" w:hanging="539"/>
        <w:rPr/>
      </w:pPr>
      <w:r>
        <w:rPr/>
        <w:t>6.</w:t>
        <w:tab/>
        <w:t>a)</w:t>
        <w:tab/>
        <w:t>Hodnotenie ekonomických dôsledkov tej skutočnosti, či budeme kvalifikovať objekty stupňa Čunovo ako spoločnú alebo národnú investíciu,</w:t>
      </w:r>
    </w:p>
    <w:p>
      <w:pPr>
        <w:pStyle w:val="TextBody"/>
        <w:tabs>
          <w:tab w:val="clear" w:pos="709"/>
          <w:tab w:val="left" w:pos="255" w:leader="none"/>
        </w:tabs>
        <w:ind w:left="540" w:hanging="540"/>
        <w:rPr/>
      </w:pPr>
      <w:r>
        <w:rPr/>
        <w:tab/>
        <w:t>b)</w:t>
        <w:tab/>
        <w:t>výpočet pomeru podielov na znášaní investičných nákladov – vrátane investičných nákladov na stupeň Čunovo – a na znášaní stavebných a prevádzkových nákladov strán, ako aj na výnosoch pre ten prípad, že strany budú kvalifikovať objekty stupňa Čunovo ako spoločnú investíciu a spoločné vlastníctvo strán.</w:t>
      </w:r>
    </w:p>
    <w:p>
      <w:pPr>
        <w:pStyle w:val="TextBody"/>
        <w:tabs>
          <w:tab w:val="clear" w:pos="709"/>
          <w:tab w:val="left" w:pos="255" w:leader="none"/>
        </w:tabs>
        <w:ind w:left="540" w:hanging="528"/>
        <w:rPr/>
      </w:pPr>
      <w:r>
        <w:rPr/>
        <w:tab/>
        <w:t>c)</w:t>
        <w:tab/>
        <w:t>Prediskutovanie spôsobov využitia vzdúvacej hate v Dunakiliti a stanovenie jej vplyvu na rozdelenie nákladov a úžitkov strán na celej Sústave vodných diel Gabčíkovo – Nagymaros (posúdenie charakteru spoločnej alebo národnej investície).</w:t>
      </w:r>
    </w:p>
    <w:p>
      <w:pPr>
        <w:pStyle w:val="BodyTextIndent2"/>
        <w:spacing w:before="120" w:after="0"/>
        <w:ind w:left="0" w:firstLine="11"/>
        <w:rPr/>
      </w:pPr>
      <w:r>
        <w:rPr/>
        <w:t>7. Prediskutovanie metodických otázok, súvisiacich so zúčtovaním:</w:t>
      </w:r>
    </w:p>
    <w:p>
      <w:pPr>
        <w:pStyle w:val="BodyTextIndent2"/>
        <w:numPr>
          <w:ilvl w:val="0"/>
          <w:numId w:val="4"/>
        </w:numPr>
        <w:tabs>
          <w:tab w:val="clear" w:pos="709"/>
        </w:tabs>
        <w:ind w:left="612" w:hanging="357"/>
        <w:rPr/>
      </w:pPr>
      <w:r>
        <w:rPr/>
        <w:t>Ako možno prepočítať hodnoty historických valút (slovenská resp. československá koruna, forint) na porovnateľnú účtovnú jednotku?</w:t>
      </w:r>
    </w:p>
    <w:p>
      <w:pPr>
        <w:pStyle w:val="BodyTextIndent2"/>
        <w:numPr>
          <w:ilvl w:val="0"/>
          <w:numId w:val="4"/>
        </w:numPr>
        <w:tabs>
          <w:tab w:val="clear" w:pos="709"/>
        </w:tabs>
        <w:ind w:left="612" w:hanging="357"/>
        <w:rPr/>
      </w:pPr>
      <w:r>
        <w:rPr/>
        <w:t>Ako možno stanoviť hodnoty faktorov, objavujúce sa vo výpočtoch nákladov a výnosov (napr. ekonomické a sociálne diskontné sadzby, netrhový ekonomický prospech)?</w:t>
      </w:r>
    </w:p>
    <w:p>
      <w:pPr>
        <w:pStyle w:val="BodyTextIndent2"/>
        <w:numPr>
          <w:ilvl w:val="0"/>
          <w:numId w:val="4"/>
        </w:numPr>
        <w:tabs>
          <w:tab w:val="clear" w:pos="709"/>
        </w:tabs>
        <w:ind w:left="612" w:hanging="357"/>
        <w:rPr/>
      </w:pPr>
      <w:r>
        <w:rPr/>
        <w:t>Iné metodické otáz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ypracované v Budapešti 30. októbra 2004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Schválené delegáciou vlády Slovenskej republiky a delegáciou vlády Maďarskej republiky 3. marca 2005 v Győr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2"/>
        </w:tabs>
        <w:ind w:left="37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left="708" w:firstLine="12"/>
      <w:jc w:val="both"/>
    </w:pPr>
    <w:rPr>
      <w:lang w:val="sk-SK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28:00Z</dcterms:created>
  <dc:creator>dpuhovichova</dc:creator>
  <dc:description/>
  <dc:language>en-US</dc:language>
  <cp:lastModifiedBy>zhl</cp:lastModifiedBy>
  <cp:lastPrinted>2004-11-30T18:27:00Z</cp:lastPrinted>
  <dcterms:modified xsi:type="dcterms:W3CDTF">2005-03-04T10:17:00Z</dcterms:modified>
  <cp:revision>5</cp:revision>
  <dc:subject/>
  <dc:title>Z á z n a m </dc:title>
</cp:coreProperties>
</file>