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ind w:left="-142" w:right="-286" w:hanging="0"/>
        <w:jc w:val="center"/>
        <w:rPr>
          <w:spacing w:val="-6"/>
          <w:sz w:val="28"/>
          <w:lang w:val="sk-SK"/>
        </w:rPr>
      </w:pPr>
      <w:r>
        <w:rPr>
          <w:spacing w:val="-6"/>
          <w:sz w:val="28"/>
          <w:lang w:val="sk-SK"/>
        </w:rPr>
        <w:t>MANDÁT PRACOVNEJ SKUPINY PRE PRÁVNE OTÁZKY</w:t>
      </w:r>
    </w:p>
    <w:p>
      <w:pPr>
        <w:pStyle w:val="Header"/>
        <w:tabs>
          <w:tab w:val="clear" w:pos="4536"/>
          <w:tab w:val="clear" w:pos="9072"/>
        </w:tabs>
        <w:rPr>
          <w:bCs/>
          <w:spacing w:val="-6"/>
          <w:sz w:val="28"/>
          <w:lang w:val="sk-SK"/>
        </w:rPr>
      </w:pPr>
      <w:r>
        <w:rPr>
          <w:bCs/>
          <w:spacing w:val="-6"/>
          <w:sz w:val="28"/>
          <w:lang w:val="sk-SK"/>
        </w:rPr>
      </w:r>
    </w:p>
    <w:p>
      <w:pPr>
        <w:pStyle w:val="TextBody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1) Zloženi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Pracovná skupina pre právne otázky – ďalej PSPO – je zložená z vedúcich a expertov národných právnych pracovných skupín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Vedúci každej národnej skupiny má právo nominovať svojho zástupcu a ľubovolný počet expertov z vládnych úradov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Vedúci tiež môžu pozvať expertov z rôznych nezávislých organizácií, ktorí budú pôsobiť ako členovia PSPO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Vedúci sa môžu dohodnúť o obmedzení počtu účastníkov svojich skupín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PSPO môže pozvať ktoréhokoľvek člena ľubovolnej pracovnej skupiny, aby podal súhrnnú informáciu v otázkach, ktoré vyvstali v právnom kontexte a z každej strany môžu delegovať jedného alebo viacerých členov na rokovania ostatných pracovných skupín.</w:t>
      </w:r>
    </w:p>
    <w:p>
      <w:pPr>
        <w:pStyle w:val="Normal"/>
        <w:jc w:val="both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jc w:val="both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jc w:val="both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2) Spôsob práce</w:t>
      </w:r>
    </w:p>
    <w:p>
      <w:pPr>
        <w:pStyle w:val="Normal"/>
        <w:jc w:val="both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PSPO bude zvolaná: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podľa svojho dohodnutého plánu práce,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na základe spoločného rozhodnutia vedúcich, alebo na žiadosť z ostatných pracovných skupín,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keď to bude nariadené plenárnym rokovaním zástupcov vlády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PSPO bude uskutočňovať svoje rokovania striedavo v Budapešti a Bratislave alebo na akomkoľvek treťom mieste vzájomne dohodnutom vedúcimi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Plán práce by mal obsahovať rokovania v pravidelných najmenej štvormesačných intervaloch, pokiaľ nebudú častejšie rokovania iniciované vedúcimi alebo na rokovaní zástupcov vlády.</w:t>
      </w:r>
    </w:p>
    <w:p>
      <w:pPr>
        <w:pStyle w:val="Normal"/>
        <w:jc w:val="both"/>
        <w:rPr/>
      </w:pPr>
      <w:r>
        <w:rPr>
          <w:lang w:val="sk-SK"/>
        </w:rPr>
        <w:t>Rokovanie PSPO je vedené organizátorom rokovania.</w:t>
      </w:r>
    </w:p>
    <w:p>
      <w:pPr>
        <w:pStyle w:val="Normal"/>
        <w:jc w:val="both"/>
        <w:rPr/>
      </w:pPr>
      <w:r>
        <w:rPr>
          <w:lang w:val="sk-SK"/>
        </w:rPr>
        <w:t>PSPO bude tvoriť právne názory na otázky podľa programu rokovania. Výsledok diskusie by mal byť zaznamenaný v Zápisnici z rokovania, ktorá bude organizátorom rokovania predkladaná zástupcom vlády do troch pracovných dní. Zápisnica z rokovania môže obsahovať akékoľvek rozdielne názory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3) Mandát</w:t>
      </w:r>
    </w:p>
    <w:p>
      <w:pPr>
        <w:pStyle w:val="Normal"/>
        <w:jc w:val="both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PSPO je už existujúci pracovný kolektív pre rokovania strán o právnych otázkach. Hlavnými úlohami PSPO je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lang w:val="sk-SK"/>
        </w:rPr>
      </w:pPr>
      <w:r>
        <w:rPr>
          <w:lang w:val="sk-SK"/>
        </w:rPr>
        <w:t>príprava medzinárodnoprávneho rámca pre implementáciu Rozsudku Medzinárodného súdneho dvora z 25. septembra 1997, na základe výsledkov rokovaní pracovných skupín a vládnych delegácií;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lang w:val="sk-SK"/>
        </w:rPr>
      </w:pPr>
      <w:r>
        <w:rPr>
          <w:lang w:val="sk-SK"/>
        </w:rPr>
        <w:t>poskytovanie právnej podpory pre ostatné pracovné skupiny v akýchkoľvek otázkach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lang w:val="sk-SK"/>
        </w:rPr>
      </w:pPr>
      <w:r>
        <w:rPr>
          <w:lang w:val="sk-SK"/>
        </w:rPr>
        <w:t>c)</w:t>
        <w:tab/>
        <w:t>vytváranie právnych názorov v otázkach nadnesených vládnymi delegáciami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>identifikovanie ďalších aplikovateľných zdrojov medzinárodného práva, popri hlavných zdrojoch: Zmluva o projekte Gabčíkovo - Nagymaros z roku 1977 a Rozsudok Medzinárodného súdneho dvora z 25. septembra 1997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>príprava právneho rámca pre spoločné prevádzkovania hydroelektrickej sústavy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>skúmanie právnych aspektov technických riešení navrhnutých pracovnou skupinou pre vodohospodárske, ekologické, plavebné a energetické otázky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Vypracované v Budapešti 9. júna 2004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Schválené delegáciou vlády Slovenskej republiky a delegáciou vlády Maďarskej republiky 3. marca 2005 v Győri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0"/>
        <w:lang w:val="sk-SK"/>
      </w:rPr>
    </w:pPr>
    <w:r>
      <w:rPr>
        <w:i/>
        <w:iCs/>
        <w:sz w:val="20"/>
        <w:lang w:val="sk-SK"/>
      </w:rPr>
      <w:t>Neoficiálny preklad KSP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4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2:13:00Z</dcterms:created>
  <dc:creator>GerelyesIstvan</dc:creator>
  <dc:description/>
  <cp:keywords/>
  <dc:language>en-US</dc:language>
  <cp:lastModifiedBy>kuklova</cp:lastModifiedBy>
  <cp:lastPrinted>2004-06-11T15:47:00Z</cp:lastPrinted>
  <dcterms:modified xsi:type="dcterms:W3CDTF">2007-10-04T12:13:00Z</dcterms:modified>
  <cp:revision>2</cp:revision>
  <dc:subject/>
  <dc:title>TERMS OF REFERENCE OF THE LEGAL WORKING GROUP</dc:title>
</cp:coreProperties>
</file>